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One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Describe themselves in relation to a range of context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>Demonstrate respect through sharing and co-operation in group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4</w:t>
        <w:tab/>
        <w:t>Express their ideas, needs, wants and feelings clearly and listen to those of other peopl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Describe themselves using physical fe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ow respect through sharing and co-opera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ress their ideas, needs, wants and feelings clear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Listen to other peoples ideas, wants and feeling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irrors – describe what they look lik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rs – describe their partner using correct vocabulary e.g. blonde hair not yellow hair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escribe themselves without mirrors (from memory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earn class games (P.E., Maths, etc) and then discuss sharing and co-operation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ersonal News – look at listening skills – how to listen well – create chart for future referenc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ctivities – feelings – looking, touching, tasting, blindfold walks, listening etc and discuss how they felt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descriptors charts to extend vocabulary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anting wheels – create to include all the things they want and discuss whether they are wants or needs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‘wanting wheels’ in pairs to look at similarities and differences (to get depth of thinking)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ndividuals and groups have social, cultural, and economic roles and responsibilitie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ir family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  <w:r>
        <w:rPr>
          <w:sz w:val="32"/>
          <w:szCs w:val="32"/>
          <w:lang w:val="en-NZ"/>
        </w:rPr>
        <w:t>Develop a set of class rules that everyone has worked on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consequences of breaking these and chart them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rewards for keeping these and chart these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ompare home rules with class rul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STEPS – behaviour plan for whole school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Look at ‘GORE MIAN GOALS’ and discuss why it is important to have rules and responsibilitie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 differences between roles and responsibilities</w:t>
      </w:r>
    </w:p>
    <w:p>
      <w:pPr>
        <w:pStyle w:val="Normal"/>
        <w:ind w:left="360" w:hanging="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Share ideas about how and why their own work and others’ works are made and their purpose, value and con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are their ideas about their own self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why they included certain pictures – on their personal shields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Sketch themselves –using mirro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alk about their physical attribute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– using realistic colours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using crazy colours etc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Paint themselves on their class board – for outside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express ideas on a range of topic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Form and express simple ideas and information drawing personal experience and knowledge, through wri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Possible Learning Activitie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iscuss their holidays and write about the best/worst part of their holidays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en-NZ"/>
        </w:rPr>
        <w:t>Discuss why they enjoyed their best part/ hated their worst part and look at how that relates to their feelings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reate a poster – personal attributes, likes, hobbies etc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Learn about their personal ‘turn ons’ and ‘turn offs’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about themselves and what they will do in the future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Write the front pages of their assessment books including personal comments about their peers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</w:t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intellige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Learning Activiti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ntroduce the different Intelligences using SMART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what each one means – in their language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Create a chart for each SMART and discuss whether that intelligence is what they prefer to learn in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ersonal chart – shield showing their preferred ways to learn, favourite activities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distractions – and role play ways of getting around these e.g. tablemate is talking too much, friend is interrupting you, light is too bright/dark etc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 – goal setting – where are you at, where do you want to be at, how long have you got, what are the steps to getting there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Each child sets personal goals – first page of their books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( for the year/term etc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cuss how it feels to succeed, read stories about achieving your goals etc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reate games around their favourite intelligenc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Talk with Mum and Dad about their goals and whether they achieved them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0:47:00Z</dcterms:created>
  <dc:creator>Ministry of Education</dc:creator>
  <dc:description/>
  <cp:keywords/>
  <dc:language>en-US</dc:language>
  <cp:lastModifiedBy>Kim Scott</cp:lastModifiedBy>
  <dcterms:modified xsi:type="dcterms:W3CDTF">2010-12-13T07:55:00Z</dcterms:modified>
  <cp:revision>2</cp:revision>
  <dc:subject/>
  <dc:title>Learning to Learn – Individual</dc:title>
</cp:coreProperties>
</file>